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َصب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بص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قب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تكلَّ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خ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بِّ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ع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ز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تز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لِم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هّ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سُئ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َرو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د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ن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ح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بط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ر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أما ب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الِ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َمسَّ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َض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اجذ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دث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ذ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ئ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بب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ودِ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نويه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شعائ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ين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ئم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ذهب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يء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ضا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لقد ظهرت في كثير من بلاد المسلمين احتفالاتٌ بأعيادٍ لَمْ تكنْ معروفةً في القرون الْمُفضَّلَ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ما سيأتي بيانُ كثير منها إنْ شاء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مسلمونَ في حاجةٍ لمعرفة حكم هذه النوازل العقَدِيَّة ؟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ئد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دّ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خّ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جوا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زا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ائف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مسك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َ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Char"/>
          <w:color w:val="000000"/>
          <w:sz w:val="32"/>
          <w:sz w:val="32"/>
          <w:szCs w:val="32"/>
          <w:rtl w:val="true"/>
        </w:rPr>
        <w:t>كقو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ة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ض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ح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وه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تم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ل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Style w:val="Style11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Char"/>
          <w:color w:val="000000"/>
          <w:sz w:val="32"/>
          <w:sz w:val="32"/>
          <w:szCs w:val="32"/>
          <w:rtl w:val="true"/>
        </w:rPr>
        <w:t>لحديث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مر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نهما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أنّ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رسول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وسلَّم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 w:val="32"/>
          <w:szCs w:val="32"/>
          <w:rtl w:val="true"/>
        </w:rPr>
        <w:t>قال</w:t>
      </w:r>
      <w:r>
        <w:rPr>
          <w:rStyle w:val="Char"/>
          <w:color w:val="000000"/>
          <w:sz w:val="32"/>
          <w:sz w:val="32"/>
          <w:szCs w:val="32"/>
          <w:rtl w:val="true"/>
        </w:rPr>
        <w:t>َ</w:t>
      </w:r>
      <w:r>
        <w:rPr>
          <w:rStyle w:val="Char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Char"/>
          <w:color w:val="000000"/>
          <w:sz w:val="32"/>
          <w:szCs w:val="32"/>
          <w:rtl w:val="true"/>
        </w:rPr>
        <w:t>:</w:t>
      </w:r>
      <w:r>
        <w:rPr>
          <w:rStyle w:val="Char"/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ماع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مُحدَث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ثي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ئف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صور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ثبي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زياد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نسأ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ن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ي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ُ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ك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ئد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م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لْ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َ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نك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ِّ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و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ك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يغي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بلسا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بقل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َبِيّ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َعَث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بل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َّت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وَارِيّ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َصحاب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أخذ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س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َقتدُ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أَمْر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ِنَّه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َخلُف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َعْدهِ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خُلُوف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قو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فع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َفعل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ؤم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هَدَهُم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َهُْو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ؤْم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هَدَهُم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لسانه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م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من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يس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راء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يمان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خَرْدَل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إنكار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ل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الإيما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كر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كراه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قَ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رتف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غف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ِث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را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نات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ح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لِّل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ُرض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ك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رف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ل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ق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بل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قص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زال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طائف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ظاه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ت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أ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ر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كلّ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نكر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قد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ق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س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إقا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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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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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1" w:cs="HQPB1" w:ascii="HQPB1" w:hAnsi="HQPB1"/>
          <w:color w:val="000000"/>
        </w:rPr>
        <w:t>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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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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 Bold" w:ascii="AL-Mohanad Bold" w:hAnsi="AL-Mohanad Bold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عي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E8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ت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عَوْ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ن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ب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عي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َجم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ئ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جتما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عما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َبَ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تص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اجت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َهِد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ب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جم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ل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سُمّ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لِتكَرُّره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ام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عَو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ر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عَوْد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ثر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وائ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ب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ح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وْلِيْي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عن أنسٍ رضي الله عنه 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دمَ رسولُ الله صلى الله عليه وسلم المدينةَ ولهم يومانِ يلعبونَ فيه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َ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ما هذانِ اليومانِ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؟ قالو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ُنَّا نلعبُ فيهما في الجاهلية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نَّ الله قد أبدلكم بهما خيراً منه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ومَ الأضح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يومَ الفطر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صلَّى الله وسلَّم على مَنْ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أَتمّ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الله به النعمة على هذه الأ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أكمل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به الد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جعلَه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خاتماً للأنبياء والمرسل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جعل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شريعته ناسخةً لكلِّ شِرعةٍ ود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رَفَعَ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بشريعته كلَّ جَهَالَة وبد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َبَعَثَهُ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داعياً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نْ لا يُعبد إلاَّ ال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أنْ لا يُعبد الله إلاَّ بِمَا شَرَعَ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كانَ مِنْ نِعَمِ الله على عباده في شرعه المطهَّ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سنة العيد لأهل الإسل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أنعمَ الله على المسلمين بعيدين زمانيين حَوْلِيْيَن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هما عيدا أهل الإسل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عيد الفط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عيد الأضح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يُ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عيد النح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شرعَ فيهما من مظاهر الاجتماع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ذك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تكبير والصلا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خطابة الجام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تعظيم لله سبحانه من زكاة الفطر في عيد الفط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نحر الأضاحي في عيد الأضح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بذل الصدقات والإحسان إلى ذوي الحاجا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إغنائهم عن السؤال ذلك اليو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لهذا نهى صلى الله عليه وسلم عن صيام يوم العيد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هما عيدانِ حَوْلِيَّانِ لا ثالثَ لهما في أيِّ عام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لا لأيِّ مُناسبةٍ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يتخللهما عيدٌ أسبوعي هو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يوم الجم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َع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َرَفَة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و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يا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يدُن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هل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يا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ك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شر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يخ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سل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ارقت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غير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خص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ك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ط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مُل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ا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قول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جمع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وم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يد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ك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يامك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بلَ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الأعيا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ود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وم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طَرْد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اع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ر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ع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بتد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ع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الأعج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ُصّ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فع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يئات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0"/>
          <w:szCs w:val="10"/>
          <w:rtl w:val="true"/>
        </w:rPr>
        <w:t xml:space="preserve">     </w:t>
      </w:r>
      <w:r>
        <w:rPr>
          <w:rFonts w:cs="Times New Roman"/>
          <w:color w:val="000000"/>
          <w:sz w:val="10"/>
          <w:szCs w:val="1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إخب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ب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را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را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تمو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م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ُ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ث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د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رَج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خْرج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خَب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ذَّم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ب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َ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رَّ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َعُ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َم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ط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عُ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خب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ِّدْ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مسِّك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حرف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ُعَ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ْب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ُعَ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ف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فس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حر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ص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قاض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ز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م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و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ودي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ان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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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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8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ال بعضُ السل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ابن عباس رضي الله تعالى عنهما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بو العالية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طاوس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سيرين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ضحاك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ربيع بن أنس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مجاهد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حمد بن حنبل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بو الشيخ الأصبهان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زجاج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عبدالملك بن حبي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من أصحاب الإمام مالك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عز بن عبد السلا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شيخ الإسلام ابن تيمية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القي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مفلح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سمعان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العرب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بو حيان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منظور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زبيد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غير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نَّ المرادَ بالزور في هذه الآي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عياد المشرك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ال شيخ الإسلام ابن تيمية رحمه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جَمَعَ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ه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عاق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صا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ضور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هود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د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ود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رؤي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و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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 Bold" w:ascii="AL-Mohanad Bold" w:hAnsi="AL-Mohanad Bold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ال العلامة الشنقيطي رحمه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الأظهر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ن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AGA Arabesque" w:ascii="AGA Arabesque" w:hAnsi="AGA Arabesque"/>
          <w:sz w:val="32"/>
          <w:szCs w:val="32"/>
          <w:rtl w:val="true"/>
        </w:rPr>
        <w:t>: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Style w:val="Style1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مُتَعَبَّد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تعبدو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ص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ُّسُ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عَبُّ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ق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يّ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َنْسَ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لّ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َّةٍ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قرُّ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ذبح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رد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فرا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س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صرَّح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رآ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دخ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و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ذل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وا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ي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ضمن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تاب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خصَّه بعض السلف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العي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ابن عباس رضي الله عنهما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فرَّاء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عز بن عبد السلا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بن الهائم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سيوط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غير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ممن ذكره من أهل الع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شيخ الإسلام ابن تيمية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بيضاو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سجستاني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غير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عن أنسٍ رضي الله عنه 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دمَ رسولُ الله صلى الله عليه وسلَّم المدينةَ ولهم يومانِ يلعبونَ فيه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ما هذانِ اليومانِ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؟ قالو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كُنَّا نلعبُ فيهما في الجاهلية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نَّ الله قد أَبدلكم بهما خيراً منه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ومَ الأضح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ويومَ الفطر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يومان هم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نيروز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المهرجان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هما من أعياد المجوس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قال الحافظ ابن حجر رحمه ال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واستُنبط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راهة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فَرَح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عيا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شرك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تشبُّ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بالغ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يخ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فص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ب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س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نف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قا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هدَ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يضة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شرِك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عظيم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يو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ناو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ح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كث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ك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ك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غ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رَّ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ع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د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إبد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اع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 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حذ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ذ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را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ثا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ضحا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نَذَ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َجُل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َهْد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َنْحَ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ِبلاً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بِبُوَانة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, </w:t>
      </w:r>
      <w:r>
        <w:rPr>
          <w:rStyle w:val="Style11"/>
          <w:sz w:val="32"/>
          <w:sz w:val="32"/>
          <w:szCs w:val="32"/>
          <w:rtl w:val="true"/>
        </w:rPr>
        <w:t>فأَتَ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قا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إنِّ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نَذَرْ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حَ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بلاً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بِبُوَانة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Srch1"/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ف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َل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َثَن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ثان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عبَ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 xml:space="preserve">؟ قالوا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 xml:space="preserve">لا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ل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عيادِ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؟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و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وْف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ِنَذرِ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َفَاء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نذر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ملِك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بن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آدَم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راز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فَّ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ذ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ائ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خذ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ذب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ب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خاذ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اي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ع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لع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ي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ري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و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ع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ب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سخ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ثن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تلو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ه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ث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شي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د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ئ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وض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ق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ك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ق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ي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سع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روس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طمس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اص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خ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ات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ئ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ري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اف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ز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ح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ك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كث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مَّ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يام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ه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حِبّ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خالِفَ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وأش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rFonts w:cs="Times New Roman"/>
          <w:b/>
          <w:bCs/>
          <w:sz w:val="32"/>
          <w:szCs w:val="32"/>
          <w:rtl w:val="true"/>
        </w:rPr>
        <w:t>‹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و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يد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يهو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يد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صار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ي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ُص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خالف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صي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خ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ر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ه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ص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ريع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س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َ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َشَبُّ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ب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َنَ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أرض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ن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يروز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هرجا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شبّ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ُش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ع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بَهَه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عل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بُّه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فف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لالة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ه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د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تهد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و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ش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كف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قوال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فعال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باس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عياد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عبادات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ور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َم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ُشر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نُقر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18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ِي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س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وسِر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شابه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هد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ظاه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ذريعةٌ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لى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موافق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صد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حد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و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د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َبَّه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ه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مقص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ال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يُ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ْ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ُّ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عبَ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جَيْر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دَ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ص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هَو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خ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د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End w:id="0"/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و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و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مقض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ائق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راد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78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ختصا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ركن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ب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عيا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78" w:leader="none"/>
        </w:tabs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 (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بغض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لْحِد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ْحَرَ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ومُبْتَغ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إسلام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سُنَّة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َمُطَّلِب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َ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غي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قّ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ِيُهْرِيق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َم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ل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شيء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ُنَ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هلي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قي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المرا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ي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قا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ي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شاعت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نفيذ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ن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س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نسٍ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َعُم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ميع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ه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عتمدو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, </w:t>
      </w:r>
      <w:r>
        <w:rPr>
          <w:rStyle w:val="Style11"/>
          <w:sz w:val="32"/>
          <w:sz w:val="32"/>
          <w:szCs w:val="32"/>
          <w:rtl w:val="true"/>
        </w:rPr>
        <w:t>والأعيا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ستحدث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ُنَن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جاهل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جتنب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داء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ه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هذ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قول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م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الذ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نبيُّ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سل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جعل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سان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قلْبِهِ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وأمَرَن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سل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الاقتداء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بصاحب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أب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بكر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رض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نهما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ف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ص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علي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وسل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قتدو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اللذَيْن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عد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ك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م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ي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لَّم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رطانة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أعاجم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دخل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رك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نائس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ُّخطَة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نْزِ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اه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خص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صو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ّ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قتضي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خَ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ْز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ي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َّ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ق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َنَ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بلاد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أعاجم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صَنَ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َيْرُوزَه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هرَجَانَه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َشَبّ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ِ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ُش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َّ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عَ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فظ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رك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ؤ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ر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ق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</w:t>
      </w:r>
      <w:r>
        <w:rPr>
          <w:color w:val="000000"/>
          <w:sz w:val="32"/>
          <w:sz w:val="32"/>
          <w:szCs w:val="32"/>
          <w:rtl w:val="true"/>
        </w:rPr>
        <w:t>ء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اق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وط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ع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رد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ن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ّ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و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تَشَب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ك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3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اب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ائ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ظهِرو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عيادَهم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سَمَّ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الباع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سُوغ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مسلم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َ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ع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ُظه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ِ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14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ه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40" w:leader="none"/>
        </w:tabs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كالق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رك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فق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و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ص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ميز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ظه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ائ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نت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و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ؤ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قل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تد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سوخ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س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عو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تد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س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ط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ن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رِ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س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ع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</w:t>
      </w:r>
      <w:r>
        <w:rPr>
          <w:color w:val="000000"/>
          <w:sz w:val="32"/>
          <w:sz w:val="32"/>
          <w:szCs w:val="32"/>
          <w:rtl w:val="true"/>
        </w:rPr>
        <w:t>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نك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ض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و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سوخ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شد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م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ي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ة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ضا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ز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ي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ثير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ا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فر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س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ي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ح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العب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ف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َّ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ظ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حب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ف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م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كم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ج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ص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قص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غ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َّ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كي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ره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في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نقص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يب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ت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ن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غت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غت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ت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غذ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ب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و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شرا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ه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ذ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سوس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ري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قل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كرا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اح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س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يز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ه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ا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فرق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ز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ذاك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قت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راد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عتقاد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ئ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تشابه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شابه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ع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و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تم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ش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ا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در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ش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ئتل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شابه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وع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ت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عون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ن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ظ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م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ضب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عسَّ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عذ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وا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ص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ر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وا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جر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ئ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ار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هاج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لف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ل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ؤ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اع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ر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ال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ن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ض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>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نيو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ا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ضاء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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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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2" w:cs="HQPB2" w:ascii="HQPB2" w:hAnsi="HQPB2"/>
          <w:color w:val="000000"/>
          <w:sz w:val="22"/>
          <w:szCs w:val="22"/>
        </w:rPr>
        <w:t>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ذ</w:t>
      </w:r>
      <w:r>
        <w:rPr>
          <w:color w:val="000000"/>
          <w:sz w:val="32"/>
          <w:sz w:val="32"/>
          <w:szCs w:val="32"/>
          <w:rtl w:val="true"/>
        </w:rPr>
        <w:t>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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ب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تلزم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ثبو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ز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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اد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ؤ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ابه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ظن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نق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إن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ج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ض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هرجا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رَّ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ايت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م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صو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اعتب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ح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ذار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ق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ط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م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شب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د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أئ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امَّ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لعل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شب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ن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ث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س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َّ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الوا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1" w:cs="HQPB1" w:ascii="HQPB1" w:hAnsi="HQPB1"/>
          <w:color w:val="000000"/>
          <w:sz w:val="22"/>
          <w:szCs w:val="22"/>
        </w:rPr>
        <w:t>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ط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ُصْح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ّ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ؤو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</w:t>
      </w:r>
      <w:r>
        <w:rPr>
          <w:color w:val="000000"/>
          <w:sz w:val="32"/>
          <w:sz w:val="32"/>
          <w:szCs w:val="32"/>
          <w:rtl w:val="true"/>
        </w:rPr>
        <w:t>وج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ت</w:t>
      </w:r>
      <w:r>
        <w:rPr>
          <w:color w:val="000000"/>
          <w:sz w:val="32"/>
          <w:sz w:val="32"/>
          <w:szCs w:val="32"/>
          <w:rtl w:val="true"/>
        </w:rPr>
        <w:t>ُل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قل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لي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ابه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لس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واج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د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ط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</w:t>
      </w:r>
      <w:bookmarkStart w:id="1" w:name="عمر_وعثمان_رضي_الله_عنهما_أنهما_قالا_إن_"/>
      <w:bookmarkEnd w:id="1"/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َ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سلط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َ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ضلةً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ن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ُلٌ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قب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شن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َه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عي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س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أك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اب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خالط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ض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بتد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ض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ظه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حا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ان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تجل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فض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ط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ر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قري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ه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ج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ل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ر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َح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يعظ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س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ي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ير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ْمه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تُعطّ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ق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يل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تُوزّ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ل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رس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ط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تُنص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ا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هّ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ُش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نز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ُ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ق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دخ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وم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يُعطِّ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حلا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شبُّه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ُخا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مّ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يوم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كث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ِمَّ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يام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ه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يدَ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حِبّ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نْ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أُخالِفَ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يو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يو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اليو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ل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إل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يو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ُعطِّل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ر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مُر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ب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حتف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ث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ٌ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ن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ه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يحت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تُقدّ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ز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بُرّ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ه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راس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فدَع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شرَّ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ح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ثُ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قوقُ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ُم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ق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ئ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زدا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بتدَ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مْرُ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د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ُ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ُم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شبُّه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مي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الاحتف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تَف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تَف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جهيز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حل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عل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فِ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ر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ن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بَ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فك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ُس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ضي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نهم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أحدث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د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ك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ل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دَث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دّ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شبُّ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َل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‹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شَبّ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و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سُئ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س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ُشر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َرَح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ضَّل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ِ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ف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قي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ب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تد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بي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ف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ب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ه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رة</w:t>
      </w:r>
      <w:r>
        <w:rPr>
          <w:rStyle w:val="FootnoteCharacter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ؤ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ابع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هو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ي</w:t>
      </w:r>
      <w:r>
        <w:rPr>
          <w:color w:val="000000"/>
          <w:sz w:val="32"/>
          <w:sz w:val="32"/>
          <w:szCs w:val="32"/>
          <w:rtl w:val="true"/>
        </w:rPr>
        <w:t>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اب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َجُ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َجُ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ِج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هد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حت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َ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هن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َنِّ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5/137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ع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ِصِّيص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ّ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َشَر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ذ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طَهّ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ر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ل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َر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ُتطَلَّ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ع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َبْع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ذ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وِي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اه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َّ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ُ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ُ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َ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م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لجوي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ل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َع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ر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بَ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ُ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ض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بَه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ر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ل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ِد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ل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ي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ق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ي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هْرَ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َبُّ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ُّ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مَ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َ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ئغ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ق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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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َوَق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ر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موذ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ُ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َحَ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ء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ّ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صْح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رَّ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ت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ب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ُم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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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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ت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خل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ذهب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‹</w:t>
      </w:r>
      <w:r>
        <w:rPr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/5/138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دث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ض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ر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ف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قط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ر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ه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ح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بل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كرهو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ترُ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عمل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وم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ْجُمُعَة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َرَكَت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يهو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نصار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م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سبت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ُف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َ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َص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يْرَت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ما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8/13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حُ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ۤ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باد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مَّ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ب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ع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حدث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عَرْض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ع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ُبت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ع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ستم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رض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تَب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ْض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رِض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حَبَش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ح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س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س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لا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َ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ُ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امةٍ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فم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ظ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ط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8/14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ّ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ف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ك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ط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جان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ر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ُ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َرّ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َ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حتُ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ُه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ج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ر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رج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ك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إذا تقرَّر أنَّ إقامة هذه الحفلات والمهرجانات مُحرَّم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حضو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بذل الأموال في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تشجيع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دعاية ل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ُّ ذلك مُحرَّمٌ أيضاً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ه من إضاعة المال والأوقات فيما لا يُرضي الله سبح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ن التعاون على الإثم والعد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له تعالى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في الحديث المتفق على صحته أنَّ النبيَّ صلى الله عليه وسلم كان ينهى عن إضاعة المال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بالله التوف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صلى الله على نبينا محمد وعلى آله وصحب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الشيخ محمد بن عثيمين رحمه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ا يجوزُ حضور المهرجانات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التي يكون فيها أغاني ومغن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و أغاني ومغن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و اختلاط بين الرجال والنس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بذل الأموال في الوصول إلى ذلك حرام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َّ ذلك إضاعة للمال وبذلٌ له فيما لا يُرضي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نسأل الله العافية وأن يعصمنا وإخواننا المسلمين من أسباب سخطه وعقوب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أن يجعل ما رزقنا عوناً لنا على طاعته لا على معصيته إنه سميعٌ مج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الشيخ عبدالله بن عبدالرحمن الجبرين وفقه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..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عليه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يحرمُ إقام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مثل هذه الحفلات الغنائ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تقي الله القائمون على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تقي الله أولياء الأمور في أخذ أولادهم وأُسرهم إلى هذه الأماك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علموا أنه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آثمو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سيُسألون غداً عمَّا فعل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يعلموا أنَّ الترفيه والترويح عن النفس يكون في طاعة الله مِن حفظٍ لكتاب الله وسنة رسو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صيام وزيارة الحرمين والجهاد في سبيل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نشر دين الله والدعوة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غير ذلك مِن أعمال الخير والبرِّ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يحصل ذلك بالترفيه عن النفس بالأمور المباحة كتعلُّم السباحة والرمي وركوب الخيل بالإضافة إلى ركوب البح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cs="Traditional Arabic" w:ascii="Traditional Arabic" w:hAnsi="Traditional Arabic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وك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دَ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تَهجَن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وائ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تقبح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حواد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ض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ْر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غبيط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شب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رْ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ُر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ب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ح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ِدَ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قبح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ك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ل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ِ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يل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احت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بتدَ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خ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ضلِّل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ه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و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يَّ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اقض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ضطر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ْهُ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بي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حدَ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ُج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َلْ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س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حب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َم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م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يُؤلِّ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تج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د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ضط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بْ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ُم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ِ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د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ا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ِر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كو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ختلا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خف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قلُّ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ور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ظه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ضلا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ه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شتَك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ا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كس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ضي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َطي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شبُّ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حَطَ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ن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َغض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ا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ي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تق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ُعل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اء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َّوْب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ُقي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س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ُكّ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ذَك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ُصّ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َصّ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رزَق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لِ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سْ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رتا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فت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خُذ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ش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بع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ُتَّبِع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تد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يَّ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حذِّ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غ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ِ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هِ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ثْنِي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ِأَ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ف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َ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د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يتكلم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َ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لز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عتز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ِ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ت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غ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حذ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غ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</w:t>
      </w:r>
      <w:r>
        <w:rPr>
          <w:rFonts w:eastAsia="HQPB1" w:cs="HQPB1" w:ascii="HQPB1" w:hAnsi="HQPB1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با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مئ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ي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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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كّ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دَ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ُ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L-Mohanad Bold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بض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ُ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؟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ت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زم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كتب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ذه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ش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س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ض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00</w:t>
      </w:r>
      <w:r>
        <w:rPr>
          <w:rStyle w:val="Char"/>
          <w:sz w:val="26"/>
          <w:szCs w:val="26"/>
          <w:rtl w:val="true"/>
        </w:rPr>
        <w:t xml:space="preserve">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ُف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غل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دِّ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س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خف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خط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صطلح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لص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د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18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اط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د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دث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اش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تن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ج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فت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صطف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3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2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هل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ؤ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ي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را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شقا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 w:val="26"/>
          <w:szCs w:val="26"/>
          <w:rtl w:val="true"/>
        </w:rPr>
        <w:t>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جت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ب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ج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و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غتس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أعي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ط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7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5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تي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 يعلى ح</w:t>
      </w:r>
      <w:r>
        <w:rPr>
          <w:rStyle w:val="Char"/>
          <w:sz w:val="26"/>
          <w:szCs w:val="26"/>
        </w:rPr>
        <w:t>4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 نعيم في الحلية ج</w:t>
      </w:r>
      <w:r>
        <w:rPr>
          <w:rStyle w:val="Char"/>
          <w:sz w:val="26"/>
          <w:szCs w:val="26"/>
        </w:rPr>
        <w:t>6/283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</w:t>
      </w:r>
      <w:r>
        <w:rPr>
          <w:rStyle w:val="Char"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عف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رح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ق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ث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ك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ستدل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ب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8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قد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خال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ح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سن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ن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ن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ن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0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و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4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ش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شري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2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00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ر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ج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فس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0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سح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اه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ل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ا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ضح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ح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ث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د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تتب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تتب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صا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2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يُشي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ع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أكث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sz w:val="16"/>
          <w:szCs w:val="16"/>
        </w:rPr>
        <w:t>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1" w:ascii="HQPB1" w:hAnsi="HQPB1"/>
          <w:sz w:val="16"/>
          <w:szCs w:val="16"/>
        </w:rPr>
        <w:t></w:t>
      </w:r>
      <w:r>
        <w:rPr>
          <w:rStyle w:val="Char"/>
          <w:rFonts w:eastAsia="HQPB4" w:ascii="HQPB4" w:hAnsi="HQPB4"/>
          <w:sz w:val="16"/>
          <w:szCs w:val="16"/>
        </w:rPr>
        <w:t></w:t>
      </w:r>
      <w:r>
        <w:rPr>
          <w:rStyle w:val="Char"/>
          <w:rFonts w:eastAsia="HQPB2" w:ascii="HQPB2" w:hAnsi="HQPB2"/>
          <w:sz w:val="16"/>
          <w:szCs w:val="16"/>
        </w:rPr>
        <w:t>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1" w:ascii="HQPB1" w:hAnsi="HQPB1"/>
          <w:sz w:val="16"/>
          <w:szCs w:val="16"/>
        </w:rPr>
        <w:t></w:t>
      </w:r>
      <w:r>
        <w:rPr>
          <w:rStyle w:val="Char"/>
          <w:rFonts w:eastAsia="HQPB2" w:ascii="HQPB2" w:hAnsi="HQPB2"/>
          <w:sz w:val="16"/>
          <w:szCs w:val="16"/>
        </w:rPr>
        <w:t>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4" w:ascii="HQPB4" w:hAnsi="HQPB4"/>
          <w:sz w:val="16"/>
          <w:szCs w:val="16"/>
        </w:rPr>
        <w:t></w:t>
      </w:r>
      <w:r>
        <w:rPr>
          <w:rStyle w:val="Char"/>
          <w:rFonts w:eastAsia="HQPB1" w:ascii="HQPB1" w:hAnsi="HQPB1"/>
          <w:sz w:val="16"/>
          <w:szCs w:val="16"/>
        </w:rPr>
        <w:t>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</w:t>
      </w:r>
      <w:r>
        <w:rPr>
          <w:rStyle w:val="Char"/>
          <w:rFonts w:eastAsia="HQPB4" w:ascii="HQPB4" w:hAnsi="HQPB4"/>
          <w:sz w:val="16"/>
          <w:szCs w:val="16"/>
        </w:rPr>
        <w:t></w:t>
      </w:r>
      <w:r>
        <w:rPr>
          <w:rStyle w:val="Char"/>
          <w:rFonts w:eastAsia="HQPB2" w:ascii="HQPB2" w:hAnsi="HQPB2"/>
          <w:sz w:val="16"/>
          <w:szCs w:val="16"/>
        </w:rPr>
        <w:t>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</w:t>
      </w:r>
      <w:r>
        <w:rPr>
          <w:rStyle w:val="Char"/>
          <w:rFonts w:eastAsia="HQPB4" w:ascii="HQPB4" w:hAnsi="HQPB4"/>
          <w:sz w:val="16"/>
          <w:szCs w:val="16"/>
        </w:rPr>
        <w:t></w:t>
      </w:r>
      <w:r>
        <w:rPr>
          <w:rStyle w:val="Char"/>
          <w:rFonts w:eastAsia="HQPB1" w:ascii="HQPB1" w:hAnsi="HQPB1"/>
          <w:sz w:val="16"/>
          <w:szCs w:val="16"/>
        </w:rPr>
        <w:t></w:t>
      </w:r>
      <w:r>
        <w:rPr>
          <w:rStyle w:val="Char"/>
          <w:rFonts w:eastAsia="HQPB4" w:ascii="HQPB4" w:hAnsi="HQPB4"/>
          <w:sz w:val="16"/>
          <w:szCs w:val="16"/>
        </w:rPr>
        <w:t>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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1" w:ascii="HQPB1" w:hAnsi="HQPB1"/>
          <w:sz w:val="16"/>
          <w:szCs w:val="16"/>
        </w:rPr>
        <w:t></w:t>
      </w:r>
      <w:r>
        <w:rPr>
          <w:rStyle w:val="Char"/>
          <w:rFonts w:eastAsia="HQPB2" w:ascii="HQPB2" w:hAnsi="HQPB2"/>
          <w:sz w:val="16"/>
          <w:szCs w:val="16"/>
        </w:rPr>
        <w:t>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4" w:ascii="HQPB4" w:hAnsi="HQPB4"/>
          <w:sz w:val="16"/>
          <w:szCs w:val="16"/>
        </w:rPr>
        <w:t></w:t>
      </w:r>
      <w:r>
        <w:rPr>
          <w:rStyle w:val="Char"/>
          <w:rFonts w:eastAsia="HQPB1" w:ascii="HQPB1" w:hAnsi="HQPB1"/>
          <w:sz w:val="16"/>
          <w:szCs w:val="16"/>
        </w:rPr>
        <w:t>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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3" w:ascii="HQPB3" w:hAnsi="HQPB3"/>
          <w:sz w:val="16"/>
          <w:szCs w:val="16"/>
        </w:rPr>
        <w:t></w:t>
      </w:r>
      <w:r>
        <w:rPr>
          <w:rStyle w:val="Char"/>
          <w:rFonts w:eastAsia="HQPB4" w:ascii="HQPB4" w:hAnsi="HQPB4"/>
          <w:sz w:val="16"/>
          <w:szCs w:val="16"/>
        </w:rPr>
        <w:t></w:t>
      </w:r>
      <w:r>
        <w:rPr>
          <w:rStyle w:val="Char"/>
          <w:rFonts w:eastAsia="HQPB3" w:ascii="HQPB3" w:hAnsi="HQPB3"/>
          <w:sz w:val="16"/>
          <w:szCs w:val="16"/>
        </w:rPr>
        <w:t>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</w:t>
      </w:r>
      <w:r>
        <w:rPr>
          <w:rStyle w:val="Char"/>
          <w:rFonts w:eastAsia="HQPB1" w:ascii="HQPB1" w:hAnsi="HQPB1"/>
          <w:sz w:val="16"/>
          <w:szCs w:val="16"/>
        </w:rPr>
        <w:t></w:t>
      </w:r>
      <w:r>
        <w:rPr>
          <w:rStyle w:val="Char"/>
          <w:rFonts w:eastAsia="HQPB4" w:ascii="HQPB4" w:hAnsi="HQPB4"/>
          <w:sz w:val="16"/>
          <w:szCs w:val="16"/>
        </w:rPr>
        <w:t>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4" w:ascii="HQPB4" w:hAnsi="HQPB4"/>
          <w:sz w:val="16"/>
          <w:szCs w:val="16"/>
        </w:rPr>
        <w:t>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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2" w:ascii="HQPB2" w:hAnsi="HQPB2"/>
          <w:sz w:val="16"/>
          <w:szCs w:val="16"/>
        </w:rPr>
        <w:t>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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</w:t>
      </w:r>
      <w:r>
        <w:rPr>
          <w:rStyle w:val="Char"/>
          <w:rFonts w:eastAsia="HQPB5" w:ascii="HQPB5" w:hAnsi="HQPB5"/>
          <w:sz w:val="16"/>
          <w:szCs w:val="16"/>
        </w:rPr>
        <w:t></w:t>
      </w:r>
      <w:r>
        <w:rPr>
          <w:rStyle w:val="Char"/>
          <w:rFonts w:eastAsia="HQPB1" w:ascii="HQPB1" w:hAnsi="HQPB1"/>
          <w:sz w:val="16"/>
          <w:szCs w:val="16"/>
        </w:rPr>
        <w:t>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</w:t>
      </w:r>
      <w:r>
        <w:rPr>
          <w:rStyle w:val="Char"/>
          <w:rFonts w:eastAsia="HQPB3" w:ascii="HQPB3" w:hAnsi="HQPB3"/>
          <w:sz w:val="16"/>
          <w:szCs w:val="16"/>
        </w:rPr>
        <w:t>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1" w:ascii="HQPB1" w:hAnsi="HQPB1"/>
          <w:sz w:val="16"/>
          <w:szCs w:val="16"/>
        </w:rPr>
        <w:t>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1" w:ascii="HQPB1" w:hAnsi="HQPB1"/>
          <w:sz w:val="16"/>
          <w:szCs w:val="16"/>
        </w:rPr>
        <w:t>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</w:t>
      </w:r>
      <w:r>
        <w:rPr>
          <w:rStyle w:val="Char"/>
          <w:rFonts w:eastAsia="HQPB2" w:ascii="HQPB2" w:hAnsi="HQPB2"/>
          <w:sz w:val="16"/>
          <w:szCs w:val="16"/>
        </w:rPr>
        <w:t>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2" w:ascii="HQPB2" w:hAnsi="HQPB2"/>
          <w:sz w:val="16"/>
          <w:szCs w:val="16"/>
        </w:rPr>
        <w:t>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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</w:t>
      </w:r>
      <w:r>
        <w:rPr>
          <w:rStyle w:val="Char"/>
          <w:rFonts w:eastAsia="HQPB2" w:ascii="HQPB2" w:hAnsi="HQPB2"/>
          <w:sz w:val="16"/>
          <w:szCs w:val="16"/>
        </w:rPr>
        <w:t>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</w:t>
      </w:r>
      <w:r>
        <w:rPr>
          <w:rStyle w:val="Char"/>
          <w:rFonts w:eastAsia="HQPB4" w:ascii="HQPB4" w:hAnsi="HQPB4"/>
          <w:sz w:val="16"/>
          <w:szCs w:val="16"/>
        </w:rPr>
        <w:t>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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</w:t>
      </w:r>
      <w:r>
        <w:rPr>
          <w:rStyle w:val="Char"/>
          <w:rFonts w:eastAsia="HQPB1" w:ascii="HQPB1" w:hAnsi="HQPB1"/>
          <w:sz w:val="16"/>
          <w:szCs w:val="16"/>
        </w:rPr>
        <w:t>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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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ات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غ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7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7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ظ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خ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4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صا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5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َجَّ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بح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ائ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ض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جست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10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ح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حتفا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بد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د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ُزير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ت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عد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س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ر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و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أص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مهر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الفار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لو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ح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ي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اف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د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ش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كتو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قام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خ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نص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ش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لقش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4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اع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ئل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إثب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ث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تس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ف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ص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س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ُسمٌّ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ل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هرست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ختر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ل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خترم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ذ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ختر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خر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طع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ستأص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رم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وار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ت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ُو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ض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ن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ر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ا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د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اقو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0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ؤ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9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ذ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ح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 في الكبير ج</w:t>
      </w:r>
      <w:r>
        <w:rPr>
          <w:rStyle w:val="Char"/>
          <w:sz w:val="26"/>
          <w:szCs w:val="26"/>
        </w:rPr>
        <w:t>2/7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3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4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أص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قات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اهير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صل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ع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ق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ض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5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وض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و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در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د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وَسَخ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ق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قص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نحو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ض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4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تح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ر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0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9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س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ل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51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ر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روس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ه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َّ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شا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3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قضا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5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5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ف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ف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فو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ذي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ي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لح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اعتض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6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زدل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و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خا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..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سي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خال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ُنَ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ك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وث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82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12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ُمُعَة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ا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ا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ن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َم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مرئ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غير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َقّ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نائ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ش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يروز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هرجا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2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ثب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س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9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2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3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ر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خلا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تدرك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ُرُق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قو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ع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عا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عج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س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أ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َ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ُج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بي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عتبا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ج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أعج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سوب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فر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0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نائ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تش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يروز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هرجا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عا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يد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صا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قيمو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ص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حتفل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زع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ذكرى لدخول المسيح بيت المقدس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8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صا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جتماع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خ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ضح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ط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1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4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اد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ُرع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ص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د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قو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ف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ع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دخ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غ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ث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ام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14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سلو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لو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دأ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خ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ماع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نت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وف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ض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6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افض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ط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نتس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و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بهتان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ظاه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ف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اط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شه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ئمت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ماه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اف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ُظه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إسلام ويُبطنون الكفر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5/1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29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ف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8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ئيل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ا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اري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زام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عقو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ج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لو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ر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جو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زو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عقو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سع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نخ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نص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ش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لقش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1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اع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ن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وق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هط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سع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ت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ش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لقش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ح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حر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د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ت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كو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حم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صا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ل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ش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ن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ح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ج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قر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عي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أ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و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س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نسيس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دي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د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بش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رائيل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ط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قري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عق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ك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س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9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8/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ص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قا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2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8/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7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8/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ر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ط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ض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39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8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ب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ح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ضا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ت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خ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ع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ند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ريت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غن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ضرب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ج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ثو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نته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ع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92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خ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ع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ئش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جر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بش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لعب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حرا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ر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ردائ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عب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ل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صر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قد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ار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يص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ن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صوم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تم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فط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ح</w:t>
      </w:r>
      <w:r>
        <w:rPr>
          <w:rStyle w:val="Char"/>
          <w:sz w:val="26"/>
          <w:szCs w:val="26"/>
        </w:rPr>
        <w:t>18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ك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حس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رؤ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ط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رؤ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ُم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ُكمل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وم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و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8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جا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ب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و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ص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رائ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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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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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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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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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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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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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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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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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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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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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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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ائ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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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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قتت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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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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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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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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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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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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راء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ص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قد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متَّ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! 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9">
    <w:p>
      <w:pPr>
        <w:pStyle w:val="Normal"/>
        <w:ind w:left="0" w:right="0" w:hanging="0"/>
        <w:jc w:val="both"/>
        <w:rPr>
          <w:rStyle w:val="Char"/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 xml:space="preserve">?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صار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سل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116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color w:val="000000"/>
          <w:sz w:val="26"/>
          <w:szCs w:val="26"/>
        </w:rPr>
        <w:t>1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قي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وم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َدَّع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أ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عجب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قو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مع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عر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نا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صحت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>: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4" w:cs="HQPB4" w:ascii="HQPB4" w:hAnsi="HQPB4"/>
          <w:color w:val="000000"/>
          <w:sz w:val="16"/>
          <w:szCs w:val="16"/>
        </w:rPr>
        <w:t></w:t>
      </w:r>
      <w:r>
        <w:rPr>
          <w:rFonts w:eastAsia="HQPB1" w:cs="HQPB1" w:ascii="HQPB1" w:hAnsi="HQPB1"/>
          <w:color w:val="000000"/>
          <w:sz w:val="16"/>
          <w:szCs w:val="16"/>
        </w:rPr>
        <w:t>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</w:t>
      </w:r>
      <w:r>
        <w:rPr>
          <w:rFonts w:eastAsia="HQPB2" w:cs="HQPB2" w:ascii="HQPB2" w:hAnsi="HQPB2"/>
          <w:color w:val="000000"/>
          <w:sz w:val="16"/>
          <w:szCs w:val="16"/>
        </w:rPr>
        <w:t>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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3" w:cs="HQPB3" w:ascii="HQPB3" w:hAnsi="HQPB3"/>
          <w:color w:val="000000"/>
          <w:sz w:val="16"/>
          <w:szCs w:val="16"/>
        </w:rPr>
        <w:t></w:t>
      </w:r>
      <w:r>
        <w:rPr>
          <w:rFonts w:eastAsia="HQPB4" w:cs="HQPB4" w:ascii="HQPB4" w:hAnsi="HQPB4"/>
          <w:color w:val="000000"/>
          <w:sz w:val="16"/>
          <w:szCs w:val="16"/>
        </w:rPr>
        <w:t></w:t>
      </w:r>
      <w:r>
        <w:rPr>
          <w:rFonts w:eastAsia="HQPB3" w:cs="HQPB3" w:ascii="HQPB3" w:hAnsi="HQPB3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</w:t>
      </w:r>
      <w:r>
        <w:rPr>
          <w:rFonts w:eastAsia="HQPB4" w:cs="HQPB4" w:ascii="HQPB4" w:hAnsi="HQPB4"/>
          <w:color w:val="000000"/>
          <w:sz w:val="16"/>
          <w:szCs w:val="16"/>
        </w:rPr>
        <w:t></w:t>
      </w:r>
      <w:r>
        <w:rPr>
          <w:rFonts w:eastAsia="HQPB1" w:cs="HQPB1" w:ascii="HQPB1" w:hAnsi="HQPB1"/>
          <w:color w:val="000000"/>
          <w:sz w:val="16"/>
          <w:szCs w:val="16"/>
        </w:rPr>
        <w:t>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2" w:cs="HQPB2" w:ascii="HQPB2" w:hAnsi="HQPB2"/>
          <w:color w:val="000000"/>
          <w:sz w:val="16"/>
          <w:szCs w:val="16"/>
        </w:rPr>
        <w:t>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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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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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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1" w:cs="HQPB1" w:ascii="HQPB1" w:hAnsi="HQPB1"/>
          <w:color w:val="000000"/>
          <w:sz w:val="16"/>
          <w:szCs w:val="16"/>
        </w:rPr>
        <w:t>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</w:t>
      </w:r>
      <w:r>
        <w:rPr>
          <w:rFonts w:eastAsia="HQPB2" w:cs="HQPB2" w:ascii="HQPB2" w:hAnsi="HQPB2"/>
          <w:color w:val="000000"/>
          <w:sz w:val="16"/>
          <w:szCs w:val="16"/>
        </w:rPr>
        <w:t>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1" w:cs="HQPB1" w:ascii="HQPB1" w:hAnsi="HQPB1"/>
          <w:color w:val="000000"/>
          <w:sz w:val="16"/>
          <w:szCs w:val="16"/>
        </w:rPr>
        <w:t>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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</w:t>
      </w:r>
      <w:r>
        <w:rPr>
          <w:rFonts w:eastAsia="HQPB2" w:cs="HQPB2" w:ascii="HQPB2" w:hAnsi="HQPB2"/>
          <w:color w:val="000000"/>
          <w:sz w:val="16"/>
          <w:szCs w:val="16"/>
        </w:rPr>
        <w:t>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</w:t>
      </w:r>
      <w:r>
        <w:rPr>
          <w:rFonts w:eastAsia="HQPB1" w:cs="HQPB1" w:ascii="HQPB1" w:hAnsi="HQPB1"/>
          <w:color w:val="000000"/>
          <w:sz w:val="16"/>
          <w:szCs w:val="16"/>
        </w:rPr>
        <w:t>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</w:t>
      </w:r>
      <w:r>
        <w:rPr>
          <w:rFonts w:eastAsia="HQPB2" w:cs="HQPB2" w:ascii="HQPB2" w:hAnsi="HQPB2"/>
          <w:color w:val="000000"/>
          <w:sz w:val="16"/>
          <w:szCs w:val="16"/>
        </w:rPr>
        <w:t>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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,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در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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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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غلب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واؤ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6/37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ُقار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ريب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فق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متفق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379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عتقا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الكائ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44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ذ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أه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هرو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115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موا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مغر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40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لباع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إنكا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حواد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</w:t>
      </w:r>
      <w:r>
        <w:rPr>
          <w:rStyle w:val="Char"/>
          <w:color w:val="000000"/>
          <w:sz w:val="26"/>
          <w:szCs w:val="26"/>
        </w:rPr>
        <w:t>21</w:t>
      </w:r>
      <w:r>
        <w:rPr>
          <w:rStyle w:val="Char"/>
          <w:color w:val="000000"/>
          <w:sz w:val="26"/>
          <w:szCs w:val="26"/>
          <w:rtl w:val="true"/>
        </w:rPr>
        <w:t xml:space="preserve">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لفظ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أتيت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ق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يب</w:t>
      </w:r>
      <w:r>
        <w:rPr>
          <w:rStyle w:val="Char"/>
          <w:color w:val="000000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ذ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ط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ك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وث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سمعت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قرأ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راء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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</w:t>
      </w:r>
      <w:r>
        <w:rPr>
          <w:rFonts w:eastAsia="HQPB1" w:cs="HQPB1" w:ascii="HQPB1" w:hAnsi="HQPB1"/>
          <w:color w:val="000000"/>
          <w:sz w:val="16"/>
          <w:szCs w:val="16"/>
        </w:rPr>
        <w:t>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1" w:cs="HQPB1" w:ascii="HQPB1" w:hAnsi="HQPB1"/>
          <w:color w:val="000000"/>
          <w:sz w:val="16"/>
          <w:szCs w:val="16"/>
        </w:rPr>
        <w:t>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1" w:cs="HQPB1" w:ascii="HQPB1" w:hAnsi="HQPB1"/>
          <w:color w:val="000000"/>
          <w:sz w:val="16"/>
          <w:szCs w:val="16"/>
        </w:rPr>
        <w:t>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2" w:cs="HQPB2" w:ascii="HQPB2" w:hAnsi="HQPB2"/>
          <w:color w:val="000000"/>
          <w:sz w:val="16"/>
          <w:szCs w:val="16"/>
        </w:rPr>
        <w:t>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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4" w:cs="HQPB4" w:ascii="HQPB4" w:hAnsi="HQPB4"/>
          <w:color w:val="000000"/>
          <w:sz w:val="16"/>
          <w:szCs w:val="16"/>
        </w:rPr>
        <w:t>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4" w:cs="HQPB4" w:ascii="HQPB4" w:hAnsi="HQPB4"/>
          <w:color w:val="000000"/>
          <w:sz w:val="16"/>
          <w:szCs w:val="16"/>
        </w:rPr>
        <w:t></w:t>
      </w:r>
      <w:r>
        <w:rPr>
          <w:rFonts w:eastAsia="HQPB1" w:cs="HQPB1" w:ascii="HQPB1" w:hAnsi="HQPB1"/>
          <w:color w:val="000000"/>
          <w:sz w:val="16"/>
          <w:szCs w:val="16"/>
        </w:rPr>
        <w:t>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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4" w:cs="HQPB4" w:ascii="HQPB4" w:hAnsi="HQPB4"/>
          <w:color w:val="000000"/>
          <w:sz w:val="16"/>
          <w:szCs w:val="16"/>
        </w:rPr>
        <w:t></w:t>
      </w:r>
      <w:r>
        <w:rPr>
          <w:rFonts w:eastAsia="HQPB2" w:cs="HQPB2" w:ascii="HQPB2" w:hAnsi="HQPB2"/>
          <w:color w:val="000000"/>
          <w:sz w:val="16"/>
          <w:szCs w:val="16"/>
        </w:rPr>
        <w:t>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</w:t>
      </w:r>
      <w:r>
        <w:rPr>
          <w:rFonts w:eastAsia="HQPB2" w:cs="HQPB2" w:ascii="HQPB2" w:hAnsi="HQPB2"/>
          <w:color w:val="000000"/>
          <w:sz w:val="16"/>
          <w:szCs w:val="16"/>
        </w:rPr>
        <w:t>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1" w:cs="HQPB1" w:ascii="HQPB1" w:hAnsi="HQPB1"/>
          <w:color w:val="000000"/>
          <w:sz w:val="16"/>
          <w:szCs w:val="16"/>
        </w:rPr>
        <w:t>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</w:t>
      </w:r>
      <w:r>
        <w:rPr>
          <w:rFonts w:eastAsia="HQPB1" w:cs="HQPB1" w:ascii="HQPB1" w:hAnsi="HQPB1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كو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بدو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لك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ست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) 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1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ئ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لِّ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استح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ناؤ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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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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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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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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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س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8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ح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إ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ه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اظ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و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19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4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6/2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يض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زو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ض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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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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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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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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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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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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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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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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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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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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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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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</w:t>
      </w:r>
      <w:r>
        <w:rPr>
          <w:rStyle w:val="Char"/>
          <w:rFonts w:ascii="HQPB1" w:hAnsi="HQPB1" w:cs="HQPB1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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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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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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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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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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</w:t>
      </w:r>
      <w:r>
        <w:rPr>
          <w:rStyle w:val="Char"/>
          <w:rFonts w:ascii="HQPB4" w:hAnsi="HQPB4" w:eastAsia="HQPB4"/>
          <w:color w:val="000000"/>
          <w:sz w:val="16"/>
          <w:sz w:val="16"/>
          <w:szCs w:val="16"/>
        </w:rPr>
        <w:t>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</w:t>
      </w:r>
      <w:r>
        <w:rPr>
          <w:rStyle w:val="Char"/>
          <w:rFonts w:ascii="HQPB5" w:hAnsi="HQPB5" w:eastAsia="HQPB5"/>
          <w:color w:val="000000"/>
          <w:sz w:val="16"/>
          <w:sz w:val="16"/>
          <w:szCs w:val="16"/>
        </w:rPr>
        <w:t></w:t>
      </w:r>
      <w:r>
        <w:rPr>
          <w:rStyle w:val="Char"/>
          <w:rFonts w:ascii="HQPB1" w:hAnsi="HQPB1" w:eastAsia="HQPB1"/>
          <w:color w:val="000000"/>
          <w:sz w:val="16"/>
          <w:sz w:val="16"/>
          <w:szCs w:val="16"/>
        </w:rPr>
        <w:t></w:t>
      </w:r>
      <w:r>
        <w:rPr>
          <w:rStyle w:val="Char"/>
          <w:rFonts w:ascii="HQPB1" w:hAnsi="HQPB1" w:cs="HQPB1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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</w:rPr>
        <w:t xml:space="preserve"> </w:t>
      </w:r>
      <w:r>
        <w:rPr>
          <w:rStyle w:val="Char"/>
          <w:rFonts w:ascii="HQPB2" w:hAnsi="HQPB2" w:eastAsia="HQPB2"/>
          <w:color w:val="000000"/>
          <w:sz w:val="16"/>
          <w:sz w:val="16"/>
          <w:szCs w:val="16"/>
        </w:rPr>
        <w:t></w:t>
      </w:r>
      <w:r>
        <w:rPr>
          <w:rStyle w:val="Char"/>
          <w:rFonts w:ascii="HQPB2" w:hAnsi="HQPB2" w:cs="HQPB2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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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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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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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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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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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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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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د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ث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ج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متن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ل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ح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ق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ن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ي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ثر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ضاعة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وب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ُّ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لاز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فار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3840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59.25pt,27.1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178550</wp:posOffset>
              </wp:positionH>
              <wp:positionV relativeFrom="paragraph">
                <wp:posOffset>173990</wp:posOffset>
              </wp:positionV>
              <wp:extent cx="1402715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ُّنَن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ْمُبتدَعات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عيا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15.1pt;mso-wrap-distance-left:9.05pt;mso-wrap-distance-right:9.05pt;mso-wrap-distance-top:0pt;mso-wrap-distance-bottom:0pt;margin-top:13.7pt;mso-position-vertical-relative:text;margin-left:48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سُّنَن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ْمُبتدَعات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عيا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900045</wp:posOffset>
              </wp:positionH>
              <wp:positionV relativeFrom="paragraph">
                <wp:posOffset>178435</wp:posOffset>
              </wp:positionV>
              <wp:extent cx="143637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ُّنَن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ْمُبتدَعاتُ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عياد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18.2pt;mso-wrap-distance-left:9.05pt;mso-wrap-distance-right:9.05pt;mso-wrap-distance-top:0pt;mso-wrap-distance-bottom:0pt;margin-top:14.05pt;mso-position-vertical-relative:text;margin-left:22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سُّنَن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ْمُبتدَعاتُ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عياد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color w:val="800000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51:00Z</dcterms:created>
  <dc:creator>عماد</dc:creator>
  <dc:description/>
  <cp:keywords/>
  <dc:language>en-US</dc:language>
  <cp:lastModifiedBy>FujitsuSiemens</cp:lastModifiedBy>
  <cp:lastPrinted>2005-08-24T16:04:00Z</cp:lastPrinted>
  <dcterms:modified xsi:type="dcterms:W3CDTF">2005-09-01T20:16:00Z</dcterms:modified>
  <cp:revision>28</cp:revision>
  <dc:subject/>
  <dc:title>التمهيد :</dc:title>
</cp:coreProperties>
</file>